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SC VA CONSULT S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 Dumbravita, Str.Ardealul, nr.18, cam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I.F. RO185928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C J35/1259/17.04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PROCES VERBA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 ADUNARII GENERALE A ASOCIATIL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Incheiat azi 14.02.2008 cu ocazia Adunarii Generale a asociatilor SC VA CONSULT SRL Dumbravita</w:t>
      </w:r>
    </w:p>
    <w:p>
      <w:pPr>
        <w:pStyle w:val="TextBody"/>
        <w:rPr/>
      </w:pPr>
      <w:r>
        <w:rPr/>
        <w:tab/>
        <w:t>La Adunarea Generala participa asociatii: Popa Ioan Valeriu si Popa Vale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rdinea de zi convenita si aprobat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robarea raportului de gestiune al administratorulu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robarea bilantului contabil si contului de profit si pierdere.</w:t>
      </w:r>
    </w:p>
    <w:p>
      <w:pPr>
        <w:pStyle w:val="TextBody"/>
        <w:rPr/>
      </w:pPr>
      <w:r>
        <w:rPr/>
        <w:t xml:space="preserve">            </w:t>
      </w:r>
      <w:r>
        <w:rPr/>
        <w:t>3.  Analiza pierderilor .</w:t>
      </w:r>
    </w:p>
    <w:p>
      <w:pPr>
        <w:pStyle w:val="TextBodyIndent"/>
        <w:rPr/>
      </w:pPr>
      <w:r>
        <w:rPr/>
        <w:t>Se aproba  raportul de gestiune si bilantul contabil si contul de profit si pierder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ocietatea a inregistrat o pierdere in suma de 18.703,72 lei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iederea se datoreaza conjuncturii economice nefavorabil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sociat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Popa Ioan Valeri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Popa Valer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23:00Z</dcterms:created>
  <dc:creator>user</dc:creator>
  <dc:description/>
  <cp:keywords/>
  <dc:language>en-US</dc:language>
  <cp:lastModifiedBy>IBY</cp:lastModifiedBy>
  <cp:lastPrinted>2008-02-14T10:11:00Z</cp:lastPrinted>
  <dcterms:modified xsi:type="dcterms:W3CDTF">2008-02-14T18:11:00Z</dcterms:modified>
  <cp:revision>13</cp:revision>
  <dc:subject/>
  <dc:title>SC  BIOMEDICA SRL</dc:title>
</cp:coreProperties>
</file>